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 xml:space="preserve">ПРИВАТНЕ АКЦІОНЕРНЕ ТОВАРИСТВО «КЕРАМПРОМ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(ідентифікаційний код за ЄДРПОУ 24655289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річні дистанційні загальні збори акціонер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дата проведення загальних зборів - 29.04.2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Бюлетень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для голосування (щодо інших питань порядку денного, крім обрання органів товариств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/>
        <w:tc>
          <w:tcPr>
            <w:tcW w:w="10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 xml:space="preserve">Дата і час початку та завершення голосування: </w:t>
            </w:r>
            <w:r>
              <w:rPr>
                <w:rFonts w:cs="Times New Roman CYR" w:ascii="Times New Roman CYR" w:hAnsi="Times New Roman CYR"/>
                <w:kern w:val="0"/>
                <w:u w:val="single"/>
              </w:rPr>
              <w:t>з 11:00 18.04.2025 до 18:00 29.04.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</w:rPr>
              <w:t xml:space="preserve">Реквізити акціонера та представника акціонера (ім'я фізичної або найменування юридичної особи, які визначаються відповідно до вимог Цивільного кодексу України, або зазначення, що акціонером є держава або територіальна громада (із зазначенням назви), ідентифікаційний код юридичної особи згідно з Єдиним державним реєстром юридичних осіб, фізичних осіб - підприємців та громадських формувань, у тому числі уповноваженого органу на управління державним або комунальним майном (далі – ідентифікаційний код юридичної особи), код згідно з Єдиним державним реєстром інститутів спільного інвестування (за наявності) або номер реєстрації у торговому, судовому або банківському реєстрі – для юридичних осіб, зареєстрованих за межами України), назва, серія (за наявності), номер, дата видачі документа, що посвідчує фізичну особу та реєстраційний номер облікової картки платника податків (за наявності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 xml:space="preserve">Найменування акціонера (якщо акціонер є юридичною особою): </w:t>
            </w:r>
            <w:r>
              <w:rPr>
                <w:rFonts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 xml:space="preserve">Кількість голосів, що належить акціонеру: </w:t>
            </w:r>
            <w:r>
              <w:rPr>
                <w:rFonts w:cs="Times New Roman CYR" w:ascii="Times New Roman CYR" w:hAnsi="Times New Roman CYR"/>
                <w:kern w:val="0"/>
                <w:u w:val="single"/>
              </w:rPr>
              <w:t xml:space="preserve">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1. Розгляд звіту Генерального директора про результати фінансово-господарської діяльності Товариства за 2024 рік та прийняття рішення за результатами розгляду такого зві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1) Затвердити звіт Генерального директора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2) Діяльність Генерального директора у 2024 році визнати задовільно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2. Розгляд висновків аудиторського звіту суб’єкта аудиторської діяльності за 2024 рік та затвердження заходів за результатами розгляду такого зві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1) Взяти до відома висновки аудиторського звіту суб’єкта аудиторської діяльності ТОВ «ПРОФАУДИТ» (ідентифікаційний код 36921215) за результатами аудиторської перевірки фінансової звітності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2) Інших заходів за результатами розгляду аудиторського звіту суб’єкта аудиторської діяльності за результатами аудиторської перевірки фінансової звітності Товариства за 2024 рік не затверджува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3. Затвердження результатів фінансово-господарської діяльності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Затвердити результати фінансово-господарської діяльності (річну фінансову звітність)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4. Розгляд звіту Наглядової ради Товариства за 2024 рік, прийняття рішення за результатами розгляду такого зві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Затвердити звіт Наглядової ради Товариства за 2024 рік. Діяльність Наглядової ради у 2024 році визнати задовільно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5. Про розподіл прибутку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 xml:space="preserve">Чистий прибуток Товариства, отриманий за результатами діяльності у 2024 році у розмір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33 457 947,00 грн. (Тридцять три мільйони чотириста п’ятдесят сім тисяч дев’ятсот сорок сім гривень 00 копійок)  залишити нерозподілени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6. Про внесення змін до рішень дистанційних позачергових Загальних зборів акціонерів ПРАТ «КЕРАМПРОМ», проведених 22 листопада 2024 року  (Протокол № 46 від 27.11.2024) з питань 1-2 порядку денног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 1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1) Внести зміни до рішення дистанційних позачергових загальних зборів акціонерів ПРАТ «КЕРАМПРОМ», проведених 22 листопада 2024 року  (Протокол № 46 від 27.11.2024) з питання 1 порядку денного «Про розподіл нерозподіленого прибутку Товариства» шляхом викладення його у новій редакції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«Частину нерозподіленого прибутку Товариства у розмірі 15 001 059,79 гривень направити на виплату дивіденді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2) Внести зміни до рішення дистанційних позачергових загальних зборів акціонерів ПРАТ «КЕРАМПРОМ», проведених 22 листопада 2024 року  (Протокол № 46 від 27.11.2024) з питання 2 порядку денного «Прийняття рішення про виплату дивідендів, затвердження розміру дивідендів та способу їх виплати» шляхом викладення його у новій редакції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«1. Здійснити виплату дивідендів за простими іменними акціями Товариства у сумі 15 001 059,79 грн. (п’ятнадцять мільйонів одна тисяча п’ятдесят  вісімдесят шість тисяч п’ятдесят вісім гривень шістдесят копійок) з нерозподіленого прибутку Товари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2. Затвердити розмір дивідендів на одну просту іменну акцію Товариства у сумі 47,77 грн. (сорок сім гривень сімдесят сім копійок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lang w:val="ru-RU"/>
        </w:rPr>
      </w:pPr>
      <w:r>
        <w:rPr>
          <w:rFonts w:cs="Times New Roman CYR" w:ascii="Times New Roman CYR" w:hAnsi="Times New Roman CYR"/>
          <w:kern w:val="0"/>
        </w:rPr>
        <w:t>3. Дивіденди виплатити безпосередньо акціонерам в порядку, встановленому Наглядовою радою Товариства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lang w:val="ru-RU"/>
        </w:rPr>
      </w:pPr>
      <w:r>
        <w:rPr>
          <w:rFonts w:cs="Times New Roman CYR" w:ascii="Times New Roman CYR" w:hAnsi="Times New Roman CYR"/>
          <w:kern w:val="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lang w:val="ru-RU"/>
        </w:rPr>
      </w:pPr>
      <w:r>
        <w:rPr>
          <w:rFonts w:cs="Times New Roman CYR" w:ascii="Times New Roman CYR" w:hAnsi="Times New Roman CYR"/>
          <w:kern w:val="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lang w:val="ru-RU"/>
        </w:rPr>
      </w:pPr>
      <w:r>
        <w:rPr>
          <w:rFonts w:cs="Times New Roman CYR" w:ascii="Times New Roman CYR" w:hAnsi="Times New Roman CYR"/>
          <w:kern w:val="0"/>
          <w:lang w:val="ru-RU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 2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1) Внести зміни до рішення дистанційних позачергових загальних зборів акціонерів ПРАТ «КЕРАМПРОМ», проведених 22 листопада 2024 року  (Протокол № 46 від 27.11.2024) з питання 1 порядку денного «Про розподіл нерозподіленого прибутку Товариства» шляхом викладення його у новій редакції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«Частину нерозподіленого прибутку Товариства у розмірі 20 000 379,63 гривень направити на виплату дивіденді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2) Внести зміни до рішення дистанційних позачергових загальних зборів акціонерів ПРАТ «КЕРАМПРОМ», проведених 22 листопада 2024 року  (Протокол № 46 від 27.11.2024) з питання 2 порядку денного «Прийняття рішення про виплату дивідендів, затвердження розміру дивідендів та способу їх виплати» шляхом викладення його у новій редакції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«1. Здійснити виплату дивідендів за простими іменними акціями Товариства у сумі 20 000 379,63 грн. (двадцять мільйонів триста сімдесят дев’ять гривень шістдесят три копійки) з нерозподіленого прибутку Товари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2. Затвердити розмір дивідендів на одну просту іменну акцію Товариства у сумі 63,69 грн. (шістдесят три гривні шістдесят дев’ять копійок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3. Дивіденди виплатити безпосередньо акціонерам в порядку, встановленому Наглядовою радою Товариства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 3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1) Внести зміни до рішення дистанційних позачергових загальних зборів акціонерів ПРАТ «КЕРАМПРОМ», проведених 22 листопада 2024 року  (Протокол № 46 від 27.11.2024) з питання 1 порядку денного «Про розподіл нерозподіленого прибутку Товариства» шляхом викладення його у новій редакції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«Частину нерозподіленого прибутку Товариства у розмірі 15 001 069,79 гривень направити на виплату дивіденді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2) Внести зміни до рішення дистанційних позачергових загальних зборів акціонерів ПРАТ «КЕРАМПРОМ», проведених 22 листопада 2024 року  (Протокол № 46 від 27.11.2024) з питання 2 порядку денного «Прийняття рішення про виплату дивідендів, затвердження розміру дивідендів та способу їх виплати» шляхом викладення його у новій редакції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«1. Здійснити виплату дивідендів за простими іменними акціями Товариства у сумі 15 001 069,79 грн. (п’ятнадцять мільйонів одна тисяча шістдесят дев’ять гривень сімдесят дев’ять копійок) з нерозподіленого прибутку Товари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2. Затвердити розмір дивідендів на одну просту іменну акцію Товариства у сумі 47,77 грн. (сорок сім гривень сімдесят сім копійок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3. Дивіденди виплатити безпосередньо акціонерам в порядку, встановленому Наглядовою радою Товариства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7. Припинення повноважень Голови та членів Наглядової ради Товари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Припинити повноваження Голови та членів Наглядової ради в наступному складі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Голови та члена Наглядової ради - Бевзенко Валерія Федорович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члена Наглядової ради - Бевзенко Ігоря Валерійович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члена Наглядової ради - Козлова Олександра Миколайович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члена Наглядової ради - Бевзенко Павла Борисович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члена Наглядової ради - Марченко Олени Сергіїв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9. Затвердження Кошторису витрат на утримання Наглядової ради Товари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 xml:space="preserve">1) Затвердити Кошторис витрат на утримання Наглядової ради Товариства на 2025 рі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2) Доручити Голові річних загальних зборів підписати Кошторис витрат на утримання Наглядової ради на 2025 рік від імені Товари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10. Про попереднє надання згоди на вчинення Товариством значних правочині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1) Попередньо надати згоду на вчинення Товариством протягом одного року з дати прийняття цього рішення значних правочинів граничною сукупною вартістю до 41 000,00 тис.грн.,  зокрема, але не обмежуючись цим, укладання договорів купівлі-продажу, міни товарів, інших фінансових інструментів, рухомого та нерухомого майна, договорів про надання послуг, залучення додаткових грошових коштів у національній та іноземній валюті, договорів про відступлення права вимоги, договорів про надання поворотної фінансової допомоги, депозитних договорів, договорів про надання фінансових послуг, кредитних договорів та інших господарських правочинів, які пов’язані з діяльністю Товариства і в яких воно виступає будь-якою із сторін (перелік не є виключни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2) Уповноважити Генерального директора Товариства (з правом передоручення) на укладання (підписання) значних правочинів від імені Товариства з правом визначення ним одноособово інших умов значних правочині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3) Встановити, що за рішенням Генерального директора Товариство має право вчиняти правочини, передбачені пунктом 1 цього рішення, щодо яких річні Загальні збори Товариства попередньо надали згоду на вчинення, без отримання згоди Наглядової ради Товариства на вчинення таких значних правочині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11. Про розподіл нерозподіленого прибутку Товари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Частину нерозподіленого прибутку, у розмірі 10 001 759,95 грн. (десять мільйонів одна тисяча сімсот п'ятдесят дев’ять гривень дев’яносто п’ять копійок) направити на виплату дивіденді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12. Прийняття рішення про виплату дивідендів, затвердження розміру дивідендів та способу їх випла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1. Здійснити виплату дивідендів за простими іменними акціями Товариства у розмірі 10 001 759,95 грн.  (десять мільйонів одна тисяча сімсот п'ятдесят дев’ять гривень дев’яносто п’ять копійок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2. Затвердити розмір дивідендів на одну просту іменну акцію Товариства у сумі 31,85 грн. (тридцять одна гривня вісімдесят п’ять копійок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3. Дивіденди виплатити безпосередньо акціонерам в порядку, встановленому Наглядовою радою Товари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  <w:t>Увага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  <w:sz w:val="20"/>
          <w:szCs w:val="20"/>
        </w:rPr>
        <w:t>Бюлетень повинен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 CYR" w:hAnsi="Times New Roman CYR" w:cs="Times New Roman CYR"/>
        <w:kern w:val="0"/>
        <w:lang w:val="ru-RU"/>
      </w:rPr>
    </w:pPr>
    <w:r>
      <w:rPr>
        <w:rFonts w:cs="Times New Roman CYR" w:ascii="Times New Roman CYR" w:hAnsi="Times New Roman CYR"/>
        <w:kern w:val="0"/>
        <w:lang w:val="ru-RU"/>
      </w:rPr>
      <w:t xml:space="preserve">Підпис акціонера (представника акціонера): ________________________ </w:t>
    </w:r>
  </w:p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 CYR" w:hAnsi="Times New Roman CYR" w:cs="Times New Roman CYR"/>
        <w:kern w:val="0"/>
        <w:sz w:val="22"/>
        <w:szCs w:val="22"/>
        <w:lang w:val="ru-RU"/>
      </w:rPr>
    </w:pPr>
    <w:r>
      <w:rPr>
        <w:rFonts w:cs="Times New Roman CYR" w:ascii="Times New Roman CYR" w:hAnsi="Times New Roman CYR"/>
        <w:kern w:val="0"/>
        <w:sz w:val="22"/>
        <w:szCs w:val="22"/>
        <w:lang w:val="ru-RU"/>
      </w:rPr>
      <w:fldChar w:fldCharType="begin"/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instrText xml:space="preserve"> PAGE </w:instrText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fldChar w:fldCharType="separate"/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t>5</w:t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4:09:00Z</dcterms:created>
  <dc:creator>Ольга</dc:creator>
  <dc:description/>
  <cp:keywords/>
  <dc:language>en-US</dc:language>
  <cp:lastModifiedBy>Ольга</cp:lastModifiedBy>
  <dcterms:modified xsi:type="dcterms:W3CDTF">2025-04-16T15:46:00Z</dcterms:modified>
  <cp:revision>4</cp:revision>
  <dc:subject/>
  <dc:title/>
</cp:coreProperties>
</file>