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</w:rPr>
        <w:t xml:space="preserve">ПРИВАТНЕ АКЦІОНЕРНЕ ТОВАРИСТВО «КЕРАМПРОМ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  <w:t>(ідентифікаційний код за ЄДРПОУ 24655289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  <w:t>дата проведення загальних зборів - 29.04.202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kern w:val="0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</w:rPr>
        <w:t>Бюлетень №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</w:rPr>
        <w:t>для голосування з питань обрання органів Товариства (крім кумулятивного голосуванн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</w:r>
    </w:p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/>
        <w:tc>
          <w:tcPr>
            <w:tcW w:w="106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 xml:space="preserve">Дата і час початку та завершення голосування: </w:t>
            </w:r>
            <w:r>
              <w:rPr>
                <w:rFonts w:cs="Times New Roman CYR" w:ascii="Times New Roman CYR" w:hAnsi="Times New Roman CYR"/>
                <w:color w:val="000000"/>
                <w:kern w:val="0"/>
                <w:u w:val="single"/>
              </w:rPr>
              <w:t>з 11:00 18.04.2025 до 18:00 29.04.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 xml:space="preserve">Реквізити акціонера та представника акціонера (ім'я фізичної або найменування юридичної особи, які визначаються відповідно до вимог Цивільного кодексу України, або зазначення, що акціонером є держава або територіальна громада (із зазначенням назви), ідентифікаційний код юридичної особи згідно з Єдиним державним реєстром юридичних осіб, фізичних осіб - підприємців та громадських формувань, у тому числі уповноваженого органу на управління державним або комунальним майном (далі – ідентифікаційний код юридичної особи), код згідно з Єдиним державним реєстром інститутів спільного інвестування (за наявності) або номер реєстрації у торговому, судовому або банківському реєстрі – для юридичних осіб, зареєстрованих за межами України), назва, серія (за наявності), номер, дата видачі документа, що посвідчує фізичну особу та реєстраційний номер облікової картки платника податків (за наявності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kern w:val="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u w:val="single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  <w:u w:val="single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 xml:space="preserve">Найменування акціонера (якщо акціонер є юридичною особою): </w:t>
            </w:r>
            <w:r>
              <w:rPr>
                <w:rFonts w:cs="Times New Roman CYR" w:ascii="Times New Roman CYR" w:hAnsi="Times New Roman CYR"/>
                <w:color w:val="000000"/>
                <w:kern w:val="0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kern w:val="0"/>
                <w:u w:val="single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  <w:t xml:space="preserve">Кількість голосів, що належить акціонеру: </w:t>
            </w:r>
            <w:r>
              <w:rPr>
                <w:rFonts w:cs="Times New Roman CYR" w:ascii="Times New Roman CYR" w:hAnsi="Times New Roman CYR"/>
                <w:color w:val="000000"/>
                <w:kern w:val="0"/>
                <w:u w:val="single"/>
              </w:rPr>
              <w:t xml:space="preserve">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  <w:u w:val="single"/>
        </w:rPr>
        <w:t>Питання порядку денног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b/>
          <w:bCs/>
          <w:color w:val="000000"/>
          <w:kern w:val="0"/>
        </w:rPr>
        <w:t>8. Обрання членів Наглядової ради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  <w:u w:val="single"/>
        </w:rPr>
        <w:t>Проект рішення 1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kern w:val="0"/>
        </w:rPr>
        <w:t>1) Обрати до складу Наглядової ради ПРАТ «КЕРАМПРОМ» строком на три роки з дати прийняття цього рішення, без припинення трудових відносин наступних осіб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  <w:t>Бевзенко Валерій Федорович - акціоне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  <w:t>Бевзенко Ігор Валерійович - акціоне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kern w:val="0"/>
        </w:rPr>
        <w:t xml:space="preserve">Козлов Олександр Миколайович - представник акціонера Попова Анатолія Семенович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kern w:val="0"/>
        </w:rPr>
        <w:t>Бевзенко Павло Борисович - представник акціонера Бевзенко Бориса Федорович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  <w:t>Марченко Олена Сергіївна - представник акціонера Попової Лариси Дмитрів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  <w:t>2) Вважати обраних членів Наглядової ради такими, що набули повноваження з моменту прийняття цього рішен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  <w:t>3) Продовжити дію трудових договорів з членами Наглядової ради Товариства: Бевзенко В.Ф., Бевзенко І.В., Козловим О.М., Бевзенко П.Б., Марченко О.С. строком на три роки з дати прийняття цього рішен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  <w:u w:val="single"/>
        </w:rPr>
        <w:t>Проект рішення 2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color w:val="000000"/>
          <w:kern w:val="0"/>
        </w:rPr>
        <w:t>1) Обрати до складу Наглядової ради ПРАТ «КЕРАМПРОМ» строком на три роки з дати прийняття цього рішення, без припинення трудових відносин наступних осіб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  <w:t>Бевзенко Валерій Федорович - акціоне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  <w:t>Бевзенко Ігор Валерійович - акціоне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  <w:t>Бевзенко Борис Федорович - акціоне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  <w:t xml:space="preserve">Козлов Олександр Миколайович - представник акціонера Попова Анатолія Семенович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  <w:t>Марченко Олена Сергіївна - представник акціонера Попової Лариси Дмитрів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  <w:t>2) Вважати обраних членів Наглядової ради такими, що набули повноваження з моменту прийняття цього рішен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  <w:t>3) Продовжити дію трудових договорів з членами Наглядової ради Товариства: Бевзенко В.Ф., Бевзенко І.В., Козловим О.М., Марченко О.С. строком на три роки з дати прийняття цього рішенн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color w:val="000000"/>
          <w:kern w:val="0"/>
        </w:rPr>
        <w:t>4) Укласти трудовий договір з членом Наглядової ради Бевзенко Б.Ф., строком на три роки з дати прийняття цього рішення. Визначити розмір винагороди, згідно умов трудового договору, що укладатиметься з членом Наглядової ради. Обрати Генерального директора Товариства або особу, що виконує його обов’язки особою, яка уповноважується на підписання договору з членом Наглядової ради Товари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color w:val="000000"/>
          <w:kern w:val="0"/>
        </w:rPr>
      </w:pPr>
      <w:r>
        <w:rPr>
          <w:rFonts w:cs="Times New Roman CYR" w:ascii="Times New Roman CYR" w:hAnsi="Times New Roman CYR"/>
          <w:bCs/>
          <w:color w:val="000000"/>
          <w:kern w:val="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5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0" w:type="dxa"/>
              <w:jc w:val="left"/>
              <w:tblInd w:w="236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"/>
            </w:tblGrid>
            <w:tr>
              <w:trPr>
                <w:trHeight w:val="227" w:hRule="exact"/>
              </w:trPr>
              <w:tc>
                <w:tcPr>
                  <w:tcW w:w="2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 CYR" w:hAnsi="Times New Roman CYR" w:cs="Times New Roman CYR"/>
                      <w:color w:val="000000"/>
                      <w:kern w:val="0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color w:val="000000"/>
                <w:kern w:val="0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</w:rPr>
              <w:t>«ЗА»</w:t>
            </w:r>
          </w:p>
        </w:tc>
        <w:tc>
          <w:tcPr>
            <w:tcW w:w="5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kern w:val="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0"/>
              </w:rPr>
              <w:t>«ПРО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kern w:val="0"/>
        </w:rPr>
      </w:pPr>
      <w:r>
        <w:rPr>
          <w:rFonts w:cs="Times New Roman CYR" w:ascii="Times New Roman CYR" w:hAnsi="Times New Roman CYR"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kern w:val="0"/>
          <w:sz w:val="20"/>
          <w:szCs w:val="20"/>
        </w:rPr>
        <w:t>Увага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kern w:val="0"/>
          <w:sz w:val="20"/>
          <w:szCs w:val="20"/>
        </w:rPr>
        <w:t>Бюлетень повинен бути підписаний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kern w:val="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 CYR" w:hAnsi="Times New Roman CYR" w:cs="Times New Roman CYR"/>
        <w:kern w:val="0"/>
        <w:lang w:val="ru-RU"/>
      </w:rPr>
    </w:pPr>
    <w:r>
      <w:rPr>
        <w:rFonts w:cs="Times New Roman CYR" w:ascii="Times New Roman CYR" w:hAnsi="Times New Roman CYR"/>
        <w:kern w:val="0"/>
        <w:lang w:val="ru-RU"/>
      </w:rPr>
      <w:t xml:space="preserve">Підпис акціонера (представника акціонера): ________________________ </w:t>
    </w:r>
  </w:p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 CYR" w:hAnsi="Times New Roman CYR" w:cs="Times New Roman CYR"/>
        <w:kern w:val="0"/>
        <w:sz w:val="22"/>
        <w:szCs w:val="22"/>
        <w:lang w:val="ru-RU"/>
      </w:rPr>
    </w:pPr>
    <w:r>
      <w:rPr>
        <w:rFonts w:cs="Times New Roman CYR" w:ascii="Times New Roman CYR" w:hAnsi="Times New Roman CYR"/>
        <w:kern w:val="0"/>
        <w:sz w:val="22"/>
        <w:szCs w:val="22"/>
        <w:lang w:val="ru-RU"/>
      </w:rPr>
      <w:fldChar w:fldCharType="begin"/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instrText xml:space="preserve"> PAGE </w:instrText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fldChar w:fldCharType="separate"/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t>2</w:t>
    </w:r>
    <w:r>
      <w:rPr>
        <w:sz w:val="22"/>
        <w:kern w:val="0"/>
        <w:szCs w:val="22"/>
        <w:rFonts w:cs="Times New Roman CYR" w:ascii="Times New Roman CYR" w:hAnsi="Times New Roman CYR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10:00Z</dcterms:created>
  <dc:creator>Ольга</dc:creator>
  <dc:description/>
  <cp:keywords/>
  <dc:language>en-US</dc:language>
  <cp:lastModifiedBy>Ольга</cp:lastModifiedBy>
  <cp:lastPrinted>2025-04-17T16:07:00Z</cp:lastPrinted>
  <dcterms:modified xsi:type="dcterms:W3CDTF">2025-04-17T13:07:00Z</dcterms:modified>
  <cp:revision>10</cp:revision>
  <dc:subject/>
  <dc:title/>
</cp:coreProperties>
</file>