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5.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дченко В.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КЕРАМПР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85171, Донецька обл., Краматорський р-н, с. Софiївка, вул. Дружби,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2465528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456-90-0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office.ceramprom@ukr.n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hyperlink r:id="rId2">
              <w:r>
                <w:rPr>
                  <w:rStyle w:val="InternetLink"/>
                  <w:rFonts w:cs="Times New Roman" w:ascii="Times New Roman" w:hAnsi="Times New Roman"/>
                  <w:sz w:val="24"/>
                  <w:szCs w:val="24"/>
                </w:rPr>
                <w:t>http://ceramprom.com/%D0%B0%D0%BA%D1%86%D1%96%D0%BE%D0%BD%D0%B5%D1%80%D0%B0%D0%BC/</w:t>
              </w:r>
            </w:hyperlink>
            <w:r>
              <w:rPr>
                <w:rFonts w:cs="Times New Roman" w:ascii="Times New Roman" w:hAnsi="Times New Roman"/>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5.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лен (Голова)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взенко Валерій Федор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87087</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29.04.2025, 08.05.2025 прийнято рішення припинити повноваження члена Наглядової ради Бевзенка Валерія Федоровича. Підстава такого рішення: рішення загальних зборів акціонерів Товариства (Протокол про підсумки голосування від 08.05.2025). У зв'язку з припиненням повноважень посадової особи, як члена Наглядової ради, припинено повноваження як Голови Наглядової ради. Непогашеної судимості за корисливі та посадові злочини не має. Посадова особа перебувала на посаді члена (Голови) Наглядової ради з 02.12.2022. Розмір частки в статутному капіталі емітента - 49,870870%.</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взенко Iгор Валерiй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251538</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29.04.2025, 08.05.2025 прийнято рішення припинити повноваження члена Наглядової ради Бевзенка Iгоря Валерiйовича. Підстава такого рішення: рішення загальних зборів акціонерів Товариства (Протокол про підсумки голосування від 08.05.2025). Непогашеної судимості за корисливі та посадові злочини не має. Посадова особа перебувала на посаді члена Наглядової ради з 02.12.2022. Розмір частки в статутному капіталі емітента - 30,251538%.</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взенко Павло Борис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29.04.2025, 08.05.2025 прийнято рішення припинити повноваження члена Наглядової ради Бевзенка Павла Борисовича. Підстава такого рішення: рішення загальних зборів акціонерів Товариства (Протокол про підсумки голосування від 08.05.2025). Непогашеної судимості за корисливі та посадові злочини не має. Посадова особа перебувала на посаді члена Наглядової ради з 02.12.2022. Акціями Товариства не володіє.</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злов Олександр Миколай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29.04.2025, 08.05.2025 прийнято рішення припинити повноваження члена Наглядової ради Козлова Олександра Миколайовича. Підстава такого рішення: рішення загальних зборів акціонерів Товариства (Протокол про підсумки голосування від 08.05.2025). Непогашеної судимості за корисливі та посадові злочини не має. Посадова особа перебувала на посаді члена Наглядової ради з 02.12.2022. Акціями Товариства не володіє.</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рченко Олена Сергiївна</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29.04.2025, 08.05.2025 прийнято рішення припинити повноваження члена Наглядової ради Марченко Олени Сергiївни. Підстава такого рішення: рішення загальних зборів акціонерів Товариства (Протокол про підсумки голосування від 08.05.2025). Непогашеної судимості за корисливі та посадові злочини не має. Посадова особа перебувала на посаді члена Наглядової ради з 02.12.2022. Акціями Товариства не володіє.</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взенко Валерiй Федор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87087</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29.04.2025, 08.05.2025 прийнято рішення обрати членом Наглядової ради - акціонера - Бевзенка Валерiя Федоровича. Підстава такого рішення: рішення загальних зборів акціонерів Товариства (Протокол про підсумки голосування від 08.05.2025). Строк (термін), на який обрано: на 3 (три) роки. Непогашеної судимості за корисливі та посадові злочини не має. Перелiк попереднiх посад за останнi п'ять років: Голова (член) Наглядової ради. Розмір частки в статутному капіталі емітента - 49,870870%.</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взенко Ігор Валерій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251538</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29.04.2025, 08.05.2025 прийнято рішення обрати членом Наглядової ради - акціонера - Бевзенка Ігоря Валерійовича. Підстава такого рішення: рішення загальних зборів акціонерів Товариства (Протокол про підсумки голосування від 08.05.2025). Строк (термін), на який обрано: на 3 (три) роки. Непогашеної судимості за корисливі та посадові злочини не має. Перелiк попереднiх посад за останнi п'ять років: Голова Товариства, член Наглядової ради. Розмір частки в статутному капіталі емітента - 30,251538%.</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взенко Борис Федор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99863</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29.04.2025, 08.05.2025 прийнято рішення обрати членом Наглядової ради - акціонера - Бевзенка Бориса Федоровича. Підстава такого рішення: рішення загальних зборів акціонерів Товариства (Протокол про підсумки голосування від 08.05.2025). Строк (термін), на який обрано: на 3 (три) роки. Непогашеної судимості за корисливі та посадові злочини не має. Перелiк попереднiх посад за останнi п'ять років: Генеральний директор. Розмір частки в статутному капіталі емітента - 8,999863%.</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Член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злов Олександр Миколай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29.04.2025, 08.05.2025 прийнято рішення обрати членом Наглядової ради - представника акціонера - Попова Анатолія Семеновича, який володіє акціями Товариства в кількості 16 253 штук простих іменних акцій Товариства, - Козлова Олександра Миколайовича. Підстава такого рішення: рішення загальних зборів акціонерів Товариства (Протокол про підсумки голосування від 08.05.2025). Строк (термін), на який обрано: на 3 (три) роки. Непогашеної судимості за корисливі та посадові злочини не має. Перелiк попереднiх посад за останнi п'ять років: директор, член Наглядової ради. Акціями Товариства не володіє.</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лен Наглядової рад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рченко Олена Сергiївна</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29.04.2025, 08.05.2025 прийнято рішення обрати членом Наглядової ради - представника акціонера - Попової Лариси Дмитрівни, який володіє акціями Товариства в кількості 16 253 штук простих іменних акцій Товариства, - Марченко Олену Сергiївну. Підстава такого рішення: рішення загальних зборів акціонерів Товариства (Протокол про підсумки голосування від 08.05.2025). Строк (термін), на який обрано: на 3 (три) роки. Непогашеної судимості за корисливі та посадові злочини не має. Перелiк попереднiх посад за останнi п'ять років: помічник адвоката, член Наглядової ради. Акціями Товариства не володіє.</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лова Наглядової рад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взенко Валерій Федор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87087</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глядовою радою Товариства 08.05.2025 прийнято рішення обрати Головою Наглядової ради Бевзенка Валерiя Федоровича. Підстава такого рішення: рішення Наглядової ради Товариства від 08.05.2025 (Протокол засідання Наглядової ради Товариства №9 від 08.05.2025.). Строк (термін), на який обрано: на 3 (три) роки. Непогашеної судимості за корисливі та посадові злочини не має. Перелiк попереднiх посад за останнi п'ять років: Голова (член) Наглядової ради. Розмір частки в статутному капіталі емітента - 49,870870%.</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ступник Голови Наглядової рад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взенко Борис Федорович</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99863</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глядовою радою Товариства 08.05.2025 прийнято рішення обрати Заступником Голови Наглядової ради Бевзенка Бориса Федоровича. Підстава такого рішення: рішення Наглядової ради Товариства від 08.05.2025 (Протокол засідання Наглядової ради Товариства №9 від 08.05.2025.). Строк (термін), на який обрано: на 3 (три) роки. Непогашеної судимості за корисливі та посадові злочини не має. Перелiк попереднiх посад за останнi п'ять років: Генеральний директор. Розмір частки в статутному капіталі емітента - 8,999863%.</w:t>
            </w:r>
          </w:p>
        </w:tc>
      </w:tr>
    </w:tbl>
    <w:p>
      <w:pPr>
        <w:pStyle w:val="Normal"/>
        <w:widowControl/>
        <w:bidi w:val="0"/>
        <w:spacing w:lineRule="auto" w:line="276" w:before="0" w:after="200"/>
        <w:rPr/>
      </w:pPr>
      <w:r>
        <w:rPr/>
      </w:r>
    </w:p>
    <w:sectPr>
      <w:footerReference w:type="default" r:id="rId4"/>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2</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ramprom.com/&#1072;&#1082;&#1094;&#1110;&#1086;&#1085;&#1077;&#1088;&#1072;&#108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0:02:00Z</dcterms:created>
  <dc:creator>Користувач Windows</dc:creator>
  <dc:description/>
  <dc:language>en-US</dc:language>
  <cp:lastModifiedBy>Користувач Windows</cp:lastModifiedBy>
  <dcterms:modified xsi:type="dcterms:W3CDTF">2025-05-09T10:02:00Z</dcterms:modified>
  <cp:revision>2</cp:revision>
  <dc:subject/>
  <dc:title/>
</cp:coreProperties>
</file>