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ТИТУЛЬНИЙ АРКУШ</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9.05.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дченко В.В.</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33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28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І. Загальні відомості</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вне найменування: ПРИВАТНЕ АКЦIОНЕРНЕ ТОВАРИСТВО "КЕРАМПРОМ"</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Місцезнаходження: 85171, Донецька обл., Краматорський р-н, с. Софiївка, вул. Дружби, 2</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Ідентифікаційний код юридичної особи: 2465528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Міжміський код та номер телефону: (044) 456-90-0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Адреса електронної пошти, яка є офіційним каналом зв’язку: office.ceramprom@ukr.ne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hyperlink r:id="rId2">
              <w:r>
                <w:rPr>
                  <w:rStyle w:val="InternetLink"/>
                  <w:rFonts w:cs="Times New Roman;Times New Roman" w:ascii="Times New Roman;Times New Roman" w:hAnsi="Times New Roman;Times New Roman"/>
                  <w:sz w:val="24"/>
                  <w:szCs w:val="24"/>
                </w:rPr>
                <w:t>http://ceramprom.com/%D0%B0%D0%BA%D1%86%D1%96%D0%BE%D0%BD%D0%B5%D1%80%D0%B0%D0%BC/</w:t>
              </w:r>
            </w:hyperlink>
            <w:r>
              <w:rPr>
                <w:rFonts w:cs="Times New Roman;Times New Roman" w:ascii="Times New Roman;Times New Roman" w:hAnsi="Times New Roman;Times New Roman"/>
                <w:sz w:val="24"/>
                <w:szCs w:val="24"/>
              </w:rPr>
              <w:t xml:space="preserve"> </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9.05.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w:t>
            </w:r>
          </w:p>
        </w:tc>
      </w:tr>
    </w:tbl>
    <w:p>
      <w:pPr>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ІДОМОСТІ</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о прийняття рішення про виплату дивідендів</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500"/>
        <w:gridCol w:w="2000"/>
        <w:gridCol w:w="2000"/>
        <w:gridCol w:w="2000"/>
        <w:gridCol w:w="2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b/>
                <w:bCs/>
                <w:sz w:val="20"/>
                <w:szCs w:val="20"/>
              </w:rPr>
              <w:t>з/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b/>
                <w:bCs/>
                <w:sz w:val="20"/>
                <w:szCs w:val="20"/>
              </w:rPr>
              <w:t>Дата вчинення дії</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Розмір дивідендів, що підлягають виплаті,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Розмір дивідендів на одну акцію,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Строк виплати дивідендів</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Спосіб виплати дивіденді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05.202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 001 759,9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8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 27.05.2025 по 08.11.2025</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езпосередньо акціонерам</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Дата прийняття загальними зборами акціонерів Товариства рішення про виплату дивідендів: 08.05.2025 (загальні збори акціонерів Товариства були проведені дистанційно 29.04.2025. Протокол про підсумки голосування складений 08.05.2025.).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Дата прийняття Наглядовою радою Товариства рішення про встановлення дати складення переліку осіб, які мають право на отримання дивідендів, порядок та строк їх виплати: 09.05.2025.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складення переліку осіб, які мають право на отримання дивідендів (відповідно до рішення Наглядової ради Товариства від 09.05.2025): 26.05.2025.</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озмір дивідендів, що підлягають виплаті відповідно до рішення загальних зборів акціонерів Товариства: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0 001 759,95 грн. (десять мільйонів одна тисяча сімсот п'ятдесят дев’ять гривень дев’яносто п’ять копійок).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озмір дивідендів на одну акцію: 31,85 грн. (тридцять одна гривня вісімдесят п’ять копійок).</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трок виплати дивідендів: з 27.05.2025 до 08.11.2025.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посіб виплати дивідендів: безпосередньо акціонерам в порядку, встановленому Наглядовою радою Товариства.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орядок виплати дивідендів: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дивіденди виплачуються в грошовій формі шляхом направлення дивідендів безпосередньо акціонерам згідно з переліком осіб, які мають право на отримання дивідендів, складеним станом на 26.05.2025, відповідно до кількості належних їм акцій на дату складання переліку;</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розмір дивідендів на одну акцію становить 31,85 грн. (тридцять одна гривня вісімдесят п’ять копійок). Розмір дивідендів, які підлягають виплаті акціонеру, встановлюється шляхом множення розміру дивідендів на одну акцію на загальну кількість належних акціонеру акцій станом на 26.05.2025;</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0"/>
                <w:szCs w:val="20"/>
              </w:rPr>
              <w:t xml:space="preserve">- виплата дивідендів безпосередньо акціонерам, зазначеним у переліку осіб, які мають право на отримання дивідендів, здійснюється починаючи з дати та протягом строку, встановленому для їх виплати, згідно рішення Наглядової ради від 09.05.2025, тобто: з 27.05.2025 до 08.11.2025 кількома частками одночасно всім особам, які мають право на отримання дивідендів, пропорційно до кількості належних їм акцій шляхом переказу відповідних сум коштів Товариством на банківські рахунки акціонерів (банківські рахунки, інформація про які зазначена в переліку осіб, які мають право на отримання дивідендів).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У разі повернення Товариству коштів, переказаних акціонеру, Товариство має забезпечити виплату відповідних коштів через депозитарну систему України у встановленому порядку.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строк до 14.05.2025 (включно) повідомити осіб, які мають право на отримання дивідендів, про дату, розмір, порядок та строк їх виплати шляхом розміщення повідомлення на офіційному вебсайті Товариства.</w:t>
            </w:r>
          </w:p>
        </w:tc>
      </w:tr>
    </w:tbl>
    <w:p>
      <w:pPr>
        <w:pStyle w:val="Normal"/>
        <w:widowControl/>
        <w:bidi w:val="0"/>
        <w:spacing w:lineRule="auto" w:line="276" w:before="0" w:after="200"/>
        <w:rPr/>
      </w:pPr>
      <w:r>
        <w:rPr/>
      </w:r>
    </w:p>
    <w:sectPr>
      <w:footerReference w:type="default" r:id="rId4"/>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1</w:t>
    </w:r>
    <w:r>
      <w:rPr>
        <w:sz w:val="20"/>
        <w:szCs w:val="20"/>
        <w:rFonts w:cs="Times New Roman;Times New Roman" w:ascii="Times New Roman;Times New Roman" w:hAnsi="Times New Roman;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1</w:t>
    </w:r>
    <w:r>
      <w:rPr>
        <w:sz w:val="20"/>
        <w:szCs w:val="20"/>
        <w:rFonts w:cs="Times New Roman;Times New Roman" w:ascii="Times New Roman;Times New Roman" w:hAnsi="Times New Roman;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ramprom.com/&#1072;&#1082;&#1094;&#1110;&#1086;&#1085;&#1077;&#1088;&#1072;&#108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0:49:00Z</dcterms:created>
  <dc:creator>Користувач Windows</dc:creator>
  <dc:description/>
  <cp:keywords/>
  <dc:language>en-US</dc:language>
  <cp:lastModifiedBy>Користувач Windows</cp:lastModifiedBy>
  <dcterms:modified xsi:type="dcterms:W3CDTF">2025-05-09T12:51:00Z</dcterms:modified>
  <cp:revision>3</cp:revision>
  <dc:subject/>
  <dc:title/>
</cp:coreProperties>
</file>